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214</w:t>
        <w:tab/>
        <w:t>Normalizing Wavefunctions</w:t>
        <w:tab/>
        <w:t>Week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1</w:t>
      </w:r>
    </w:p>
    <w:p>
      <w:pPr>
        <w:pStyle w:val="Normal"/>
        <w:spacing w:before="240" w:after="0"/>
        <w:rPr/>
      </w:pPr>
      <w:r>
        <w:rPr/>
        <w:t xml:space="preserve">This is a quick review of previous material, leading to the problem of normalization when we have </w:t>
      </w:r>
      <w:r>
        <w:rPr>
          <w:i/>
        </w:rPr>
        <w:t>superpositions</w:t>
      </w:r>
      <w:r>
        <w:rPr/>
        <w:t xml:space="preserve"> of “energy eigenstates”.</w:t>
      </w:r>
    </w:p>
    <w:p>
      <w:pPr>
        <w:pStyle w:val="Normal"/>
        <w:spacing w:before="240" w:after="0"/>
        <w:ind w:left="360" w:hanging="360"/>
        <w:rPr/>
      </w:pPr>
      <w:r>
        <w:rPr/>
        <w:t>a)</w:t>
        <w:tab/>
        <w:t>Sketch the probability distributions P</w:t>
      </w:r>
      <w:r>
        <w:rPr>
          <w:vertAlign w:val="subscript"/>
        </w:rPr>
        <w:t>n</w:t>
      </w:r>
      <w:r>
        <w:rPr/>
        <w:t xml:space="preserve"> for the four lowest states in an infinite potential well.</w:t>
      </w:r>
    </w:p>
    <w:p>
      <w:pPr>
        <w:pStyle w:val="Normal"/>
        <w:rPr/>
      </w:pPr>
      <w:r>
        <w:rPr/>
        <w:t>NOTE: These sketches are a little wrong because they start up linearly rather than quadratically at the edges. I don’t have time to fix them right now./ mb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0</wp:posOffset>
                </wp:positionH>
                <wp:positionV relativeFrom="paragraph">
                  <wp:posOffset>19685</wp:posOffset>
                </wp:positionV>
                <wp:extent cx="6089015" cy="1176020"/>
                <wp:effectExtent l="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1176120"/>
                          <a:chOff x="0" y="0"/>
                          <a:chExt cx="6089040" cy="1176120"/>
                        </a:xfrm>
                      </wpg:grpSpPr>
                      <wpg:grpSp>
                        <wpg:cNvGrpSpPr/>
                        <wpg:grpSpPr>
                          <a:xfrm>
                            <a:off x="1617840" y="0"/>
                            <a:ext cx="1333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8280" y="8280"/>
                              <a:ext cx="96516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64240" y="8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828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65200" y="17280"/>
                            <a:ext cx="1324440" cy="91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328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8920" y="8280"/>
                              <a:ext cx="965880" cy="91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92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520" y="0"/>
                                <a:ext cx="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02880"/>
                                <a:ext cx="95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1793880" cy="117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3880" cy="117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120" y="902160"/>
                                <a:ext cx="15177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080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328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4920" y="8280"/>
                                  <a:ext cx="965880" cy="910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828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5880" y="0"/>
                                    <a:ext cx="0" cy="902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902880"/>
                                    <a:ext cx="95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361520" y="91188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5pt;margin-top:1.55pt;width:479.4pt;height:92.6pt" coordorigin="-510,31" coordsize="9588,1852">
                <v:group id="shape_0" style="position:absolute;left:2038;top:31;width:2099;height:14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38;top:31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18;top:44;width:1520;height:1433">
                    <v:line id="shape_0" from="2618,57" to="2618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44" to="4138,146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2,1466" to="4136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93;top:44;width:2085;height:1446">
                  <v:shape id="shape_0" fillcolor="white" stroked="f" o:allowincell="f" style="position:absolute;left:6993;top:44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58;top:57;width:1520;height:1433">
                    <v:line id="shape_0" from="7558,70" to="7558,149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079,57" to="9079,147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72,1479" to="9077,1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32;top:58;width:2084;height:1445">
                  <v:shape id="shape_0" fillcolor="white" stroked="f" o:allowincell="f" style="position:absolute;left:4632;top:58;width:650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New Century Schoolbook (PCL6);Times New Roman" w:hAnsi="New Century Schoolbook (PCL6);Times New Roman" w:cs="New Century Schoolbook (PCL6)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197;top:71;width:1520;height:1432">
                    <v:line id="shape_0" from="5197,84" to="5197,150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18,71" to="6718,149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211,1493" to="6716,1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510;top:31;width:2825;height:1852">
                  <v:group id="shape_0" style="position:absolute;left:-510;top:31;width:2825;height:1852">
                    <v:shape id="shape_0" fillcolor="white" stroked="f" o:allowincell="f" style="position:absolute;left:-75;top:1452;width:2389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510;top:31;width:2142;height:1446">
                      <v:shape id="shape_0" fillcolor="white" stroked="f" o:allowincell="f" style="position:absolute;left:-510;top:31;width:650;height:5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2;top:44;width:1521;height:1433">
                        <v:line id="shape_0" from="112,57" to="112,147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3,44" to="1633,146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6,1466" to="1631,14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1634,1467" to="2038,14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0</wp:posOffset>
                </wp:positionH>
                <wp:positionV relativeFrom="paragraph">
                  <wp:posOffset>109855</wp:posOffset>
                </wp:positionV>
                <wp:extent cx="1231265" cy="751205"/>
                <wp:effectExtent l="5715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1183">
                              <a:moveTo>
                                <a:pt x="21" y="911"/>
                              </a:moveTo>
                              <a:lnTo>
                                <a:pt x="0" y="1000"/>
                              </a:lnTo>
                              <a:cubicBezTo>
                                <a:pt x="19" y="1017"/>
                                <a:pt x="98" y="1012"/>
                                <a:pt x="133" y="1014"/>
                              </a:cubicBezTo>
                              <a:cubicBezTo>
                                <a:pt x="168" y="1016"/>
                                <a:pt x="137" y="1183"/>
                                <a:pt x="213" y="1014"/>
                              </a:cubicBezTo>
                              <a:cubicBezTo>
                                <a:pt x="289" y="845"/>
                                <a:pt x="458" y="0"/>
                                <a:pt x="587" y="0"/>
                              </a:cubicBezTo>
                              <a:cubicBezTo>
                                <a:pt x="716" y="0"/>
                                <a:pt x="863" y="1007"/>
                                <a:pt x="987" y="1014"/>
                              </a:cubicBezTo>
                              <a:cubicBezTo>
                                <a:pt x="1111" y="1021"/>
                                <a:pt x="1218" y="44"/>
                                <a:pt x="1333" y="40"/>
                              </a:cubicBezTo>
                              <a:cubicBezTo>
                                <a:pt x="1448" y="36"/>
                                <a:pt x="1589" y="825"/>
                                <a:pt x="1680" y="987"/>
                              </a:cubicBezTo>
                              <a:cubicBezTo>
                                <a:pt x="1771" y="1149"/>
                                <a:pt x="1825" y="1081"/>
                                <a:pt x="1880" y="101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1183" path="m21,911l0,1000c19,1017,98,1012,133,1014c168,1016,137,1183,213,1014c289,845,458,0,587,0c716,0,863,1007,987,1014c1111,1021,1218,44,1333,40c1448,36,1589,825,1680,987c1771,1149,1825,1081,1880,1014e" stroked="t" o:allowincell="f" style="position:absolute;margin-left:120pt;margin-top:8.65pt;width:96.9pt;height:59.1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83820</wp:posOffset>
                </wp:positionV>
                <wp:extent cx="1313180" cy="743585"/>
                <wp:effectExtent l="5080" t="444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74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0" h="1171">
                              <a:moveTo>
                                <a:pt x="34" y="926"/>
                              </a:moveTo>
                              <a:lnTo>
                                <a:pt x="0" y="1015"/>
                              </a:lnTo>
                              <a:cubicBezTo>
                                <a:pt x="19" y="1030"/>
                                <a:pt x="108" y="1015"/>
                                <a:pt x="146" y="1015"/>
                              </a:cubicBezTo>
                              <a:cubicBezTo>
                                <a:pt x="184" y="1015"/>
                                <a:pt x="195" y="1017"/>
                                <a:pt x="226" y="1015"/>
                              </a:cubicBezTo>
                              <a:cubicBezTo>
                                <a:pt x="257" y="1013"/>
                                <a:pt x="217" y="1171"/>
                                <a:pt x="333" y="1002"/>
                              </a:cubicBezTo>
                              <a:cubicBezTo>
                                <a:pt x="449" y="833"/>
                                <a:pt x="707" y="4"/>
                                <a:pt x="920" y="2"/>
                              </a:cubicBezTo>
                              <a:cubicBezTo>
                                <a:pt x="1133" y="0"/>
                                <a:pt x="1473" y="820"/>
                                <a:pt x="1613" y="989"/>
                              </a:cubicBezTo>
                              <a:cubicBezTo>
                                <a:pt x="1753" y="1158"/>
                                <a:pt x="1702" y="1008"/>
                                <a:pt x="1760" y="1015"/>
                              </a:cubicBezTo>
                              <a:cubicBezTo>
                                <a:pt x="1818" y="1022"/>
                                <a:pt x="1889" y="1025"/>
                                <a:pt x="1960" y="10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0,1171" path="m34,926l0,1015c19,1030,108,1015,146,1015c184,1015,195,1017,226,1015c257,1013,217,1171,333,1002c449,833,707,4,920,2c1133,0,1473,820,1613,989c1753,1158,1702,1008,1760,1015c1818,1022,1889,1025,1960,1029e" stroked="t" o:allowincell="f" style="position:absolute;margin-left:-9.35pt;margin-top:6.6pt;width:103.35pt;height:58.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0055</wp:posOffset>
                </wp:positionH>
                <wp:positionV relativeFrom="paragraph">
                  <wp:posOffset>167005</wp:posOffset>
                </wp:positionV>
                <wp:extent cx="1355090" cy="687070"/>
                <wp:effectExtent l="5080" t="254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68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6" h="1082">
                              <a:moveTo>
                                <a:pt x="0" y="1001"/>
                              </a:moveTo>
                              <a:cubicBezTo>
                                <a:pt x="83" y="979"/>
                                <a:pt x="166" y="958"/>
                                <a:pt x="239" y="950"/>
                              </a:cubicBezTo>
                              <a:cubicBezTo>
                                <a:pt x="312" y="942"/>
                                <a:pt x="388" y="954"/>
                                <a:pt x="439" y="950"/>
                              </a:cubicBezTo>
                              <a:cubicBezTo>
                                <a:pt x="490" y="946"/>
                                <a:pt x="495" y="1082"/>
                                <a:pt x="546" y="924"/>
                              </a:cubicBezTo>
                              <a:cubicBezTo>
                                <a:pt x="597" y="766"/>
                                <a:pt x="671" y="0"/>
                                <a:pt x="746" y="4"/>
                              </a:cubicBezTo>
                              <a:cubicBezTo>
                                <a:pt x="821" y="8"/>
                                <a:pt x="926" y="948"/>
                                <a:pt x="999" y="950"/>
                              </a:cubicBezTo>
                              <a:cubicBezTo>
                                <a:pt x="1072" y="952"/>
                                <a:pt x="1117" y="17"/>
                                <a:pt x="1186" y="17"/>
                              </a:cubicBezTo>
                              <a:cubicBezTo>
                                <a:pt x="1255" y="17"/>
                                <a:pt x="1341" y="948"/>
                                <a:pt x="1412" y="950"/>
                              </a:cubicBezTo>
                              <a:cubicBezTo>
                                <a:pt x="1483" y="952"/>
                                <a:pt x="1536" y="39"/>
                                <a:pt x="1612" y="30"/>
                              </a:cubicBezTo>
                              <a:cubicBezTo>
                                <a:pt x="1688" y="21"/>
                                <a:pt x="1790" y="764"/>
                                <a:pt x="1866" y="897"/>
                              </a:cubicBezTo>
                              <a:cubicBezTo>
                                <a:pt x="1942" y="1030"/>
                                <a:pt x="2004" y="930"/>
                                <a:pt x="2066" y="8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6,1082" path="m0,1001c83,979,166,958,239,950c312,942,388,954,439,950c490,946,495,1082,546,924c597,766,671,0,746,4c821,8,926,948,999,950c1072,952,1117,17,1186,17c1255,17,1341,948,1412,950c1483,952,1536,39,1612,30c1688,21,1790,764,1866,897c1942,1030,2004,930,2066,830e" stroked="t" o:allowincell="f" style="position:absolute;margin-left:234.65pt;margin-top:13.15pt;width:106.65pt;height:54.0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8035</wp:posOffset>
                </wp:positionH>
                <wp:positionV relativeFrom="paragraph">
                  <wp:posOffset>27940</wp:posOffset>
                </wp:positionV>
                <wp:extent cx="1261110" cy="605790"/>
                <wp:effectExtent l="508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080" cy="60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9" h="954">
                              <a:moveTo>
                                <a:pt x="0" y="580"/>
                              </a:moveTo>
                              <a:lnTo>
                                <a:pt x="52" y="649"/>
                              </a:lnTo>
                              <a:cubicBezTo>
                                <a:pt x="72" y="698"/>
                                <a:pt x="92" y="832"/>
                                <a:pt x="119" y="876"/>
                              </a:cubicBezTo>
                              <a:cubicBezTo>
                                <a:pt x="146" y="920"/>
                                <a:pt x="185" y="916"/>
                                <a:pt x="212" y="916"/>
                              </a:cubicBezTo>
                              <a:cubicBezTo>
                                <a:pt x="239" y="916"/>
                                <a:pt x="257" y="894"/>
                                <a:pt x="279" y="876"/>
                              </a:cubicBezTo>
                              <a:cubicBezTo>
                                <a:pt x="301" y="858"/>
                                <a:pt x="308" y="954"/>
                                <a:pt x="346" y="809"/>
                              </a:cubicBezTo>
                              <a:cubicBezTo>
                                <a:pt x="384" y="664"/>
                                <a:pt x="457" y="0"/>
                                <a:pt x="506" y="9"/>
                              </a:cubicBezTo>
                              <a:cubicBezTo>
                                <a:pt x="555" y="18"/>
                                <a:pt x="586" y="861"/>
                                <a:pt x="639" y="863"/>
                              </a:cubicBezTo>
                              <a:cubicBezTo>
                                <a:pt x="692" y="865"/>
                                <a:pt x="768" y="23"/>
                                <a:pt x="826" y="23"/>
                              </a:cubicBezTo>
                              <a:cubicBezTo>
                                <a:pt x="884" y="23"/>
                                <a:pt x="926" y="861"/>
                                <a:pt x="986" y="863"/>
                              </a:cubicBezTo>
                              <a:cubicBezTo>
                                <a:pt x="1046" y="865"/>
                                <a:pt x="1124" y="34"/>
                                <a:pt x="1186" y="36"/>
                              </a:cubicBezTo>
                              <a:cubicBezTo>
                                <a:pt x="1248" y="38"/>
                                <a:pt x="1301" y="876"/>
                                <a:pt x="1359" y="876"/>
                              </a:cubicBezTo>
                              <a:cubicBezTo>
                                <a:pt x="1417" y="876"/>
                                <a:pt x="1467" y="47"/>
                                <a:pt x="1532" y="36"/>
                              </a:cubicBezTo>
                              <a:cubicBezTo>
                                <a:pt x="1597" y="25"/>
                                <a:pt x="1704" y="669"/>
                                <a:pt x="1746" y="809"/>
                              </a:cubicBezTo>
                              <a:cubicBezTo>
                                <a:pt x="1788" y="949"/>
                                <a:pt x="1757" y="860"/>
                                <a:pt x="1786" y="876"/>
                              </a:cubicBezTo>
                              <a:cubicBezTo>
                                <a:pt x="1815" y="892"/>
                                <a:pt x="1867" y="897"/>
                                <a:pt x="1919" y="9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9,954" path="m0,580l52,649c72,698,92,832,119,876c146,920,185,916,212,916c239,916,257,894,279,876c301,858,308,954,346,809c384,664,457,0,506,9c555,18,586,861,639,863c692,865,768,23,826,23c884,23,926,861,986,863c1046,865,1124,34,1186,36c1248,38,1301,876,1359,876c1417,876,1467,47,1532,36c1597,25,1704,669,1746,809c1788,949,1757,860,1786,876c1815,892,1867,897,1919,903e" stroked="t" o:allowincell="f" style="position:absolute;margin-left:362.05pt;margin-top:2.2pt;width:99.25pt;height:47.6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165</wp:posOffset>
                </wp:positionH>
                <wp:positionV relativeFrom="paragraph">
                  <wp:posOffset>40640</wp:posOffset>
                </wp:positionV>
                <wp:extent cx="227965" cy="2133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95pt;margin-top:3.2pt;width:17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1880</wp:posOffset>
                </wp:positionH>
                <wp:positionV relativeFrom="paragraph">
                  <wp:posOffset>635</wp:posOffset>
                </wp:positionV>
                <wp:extent cx="134620" cy="2133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4pt;margin-top:0.05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2095</wp:posOffset>
                </wp:positionH>
                <wp:positionV relativeFrom="paragraph">
                  <wp:posOffset>88900</wp:posOffset>
                </wp:positionV>
                <wp:extent cx="134620" cy="213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9.85pt;margin-top:7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9060</wp:posOffset>
                </wp:positionH>
                <wp:positionV relativeFrom="paragraph">
                  <wp:posOffset>154940</wp:posOffset>
                </wp:positionV>
                <wp:extent cx="134620" cy="2133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7.8pt;margin-top:12.2pt;width:10.55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2980690</wp:posOffset>
                </wp:positionH>
                <wp:positionV relativeFrom="paragraph">
                  <wp:posOffset>154940</wp:posOffset>
                </wp:positionV>
                <wp:extent cx="304165" cy="21336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7pt;margin-top:12.2pt;width:23.9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288790</wp:posOffset>
                </wp:positionH>
                <wp:positionV relativeFrom="paragraph">
                  <wp:posOffset>154940</wp:posOffset>
                </wp:positionV>
                <wp:extent cx="219075" cy="21336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7.7pt;margin-top:12.2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135</wp:posOffset>
                </wp:positionH>
                <wp:positionV relativeFrom="paragraph">
                  <wp:posOffset>40640</wp:posOffset>
                </wp:positionV>
                <wp:extent cx="278130" cy="2476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5.05pt;margin-top:3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129540</wp:posOffset>
                </wp:positionV>
                <wp:extent cx="278130" cy="247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4.7pt;margin-top:10.2pt;width:21.8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>Determine the normalization constant A</w:t>
      </w:r>
      <w:r>
        <w:rPr>
          <w:vertAlign w:val="subscript"/>
        </w:rPr>
        <w:t>n</w:t>
      </w:r>
      <w:r>
        <w:rPr/>
        <w:t xml:space="preserve"> for </w:t>
      </w:r>
      <w:r>
        <w:rPr>
          <w:b/>
        </w:rPr>
        <w:t>each of the wave functions</w:t>
      </w:r>
      <w:r>
        <w:rPr/>
        <w:t xml:space="preserve"> above,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n</w:t>
      </w:r>
      <w:r>
        <w:rPr/>
        <w:t>(</w:t>
      </w:r>
      <w:r>
        <w:rPr>
          <w:i/>
        </w:rPr>
        <w:t>x</w:t>
      </w:r>
      <w:r>
        <w:rPr/>
        <w:t>) = A</w:t>
      </w:r>
      <w:r>
        <w:rPr>
          <w:vertAlign w:val="subscript"/>
        </w:rPr>
        <w:t>n</w:t>
      </w:r>
      <w:r>
        <w:rPr/>
        <w:t xml:space="preserve"> sin(2</w:t>
      </w:r>
      <w:r>
        <w:rPr>
          <w:rFonts w:cs="Symbol" w:ascii="Symbol" w:hAnsi="Symbol"/>
        </w:rPr>
        <w:t></w:t>
      </w:r>
      <w:r>
        <w:rPr>
          <w:i/>
        </w:rPr>
        <w:t>x</w:t>
      </w:r>
      <w:r>
        <w:rPr/>
        <w:t>/</w:t>
      </w:r>
      <w:r>
        <w:rPr>
          <w:rFonts w:cs="Symbol" w:ascii="Symbol" w:hAnsi="Symbol"/>
        </w:rPr>
        <w:t></w:t>
      </w:r>
      <w:r>
        <w:rPr>
          <w:vertAlign w:val="subscript"/>
        </w:rPr>
        <w:t>n</w:t>
      </w:r>
      <w:r>
        <w:rPr/>
        <w:t>),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such that the probability of finding the particle in the well equals one.  [</w:t>
      </w:r>
      <w:r>
        <w:rPr>
          <w:b/>
        </w:rPr>
        <w:t>Hint</w:t>
      </w:r>
      <w:r>
        <w:rPr/>
        <w:t xml:space="preserve">: Start by looking at your graph of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New Century Schoolbook (PCL6);Times New Roman" w:ascii="New Century Schoolbook (PCL6);Times New Roman" w:hAnsi="New Century Schoolbook (PCL6);Times New Roman"/>
          <w:vertAlign w:val="superscript"/>
        </w:rPr>
        <w:t>2</w:t>
      </w:r>
      <w:r>
        <w:rPr/>
        <w:t xml:space="preserve"> above.  Shade the area under the curve.  Can you determine the area in terms of A</w:t>
      </w:r>
      <w:r>
        <w:rPr>
          <w:vertAlign w:val="subscript"/>
        </w:rPr>
        <w:t>n</w:t>
      </w:r>
      <w:r>
        <w:rPr/>
        <w:t xml:space="preserve"> and L?  Do the same for each graph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97790</wp:posOffset>
                </wp:positionV>
                <wp:extent cx="1905000" cy="12661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66120"/>
                          <a:chOff x="0" y="0"/>
                          <a:chExt cx="1905120" cy="126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5960" cy="126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60" y="0"/>
                              <a:ext cx="1857240" cy="126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7240" cy="1266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5840" y="970920"/>
                                  <a:ext cx="15717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L    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10480" cy="99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2876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en-US" w:bidi="ar-SA"/>
                                        </w:rPr>
                                        <w:t>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10400" y="9360"/>
                                    <a:ext cx="1000080" cy="981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72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00080" y="0"/>
                                      <a:ext cx="0" cy="97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971640"/>
                                      <a:ext cx="99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10480" y="98100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1720"/>
                              <a:ext cx="1838160" cy="73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47520"/>
                                <a:ext cx="180036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5" h="1458">
                                    <a:moveTo>
                                      <a:pt x="0" y="0"/>
                                    </a:moveTo>
                                    <a:cubicBezTo>
                                      <a:pt x="227" y="726"/>
                                      <a:pt x="455" y="1452"/>
                                      <a:pt x="690" y="1455"/>
                                    </a:cubicBezTo>
                                    <a:cubicBezTo>
                                      <a:pt x="925" y="1458"/>
                                      <a:pt x="1155" y="20"/>
                                      <a:pt x="1410" y="15"/>
                                    </a:cubicBezTo>
                                    <a:cubicBezTo>
                                      <a:pt x="1665" y="10"/>
                                      <a:pt x="1983" y="1425"/>
                                      <a:pt x="2220" y="1425"/>
                                    </a:cubicBezTo>
                                    <a:cubicBezTo>
                                      <a:pt x="2457" y="1425"/>
                                      <a:pt x="2646" y="720"/>
                                      <a:pt x="283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38200" y="19080"/>
                                <a:ext cx="399960" cy="69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760" cy="69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0"/>
                                  <a:ext cx="295200" cy="638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2876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31860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1860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175320"/>
                            <a:ext cx="438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7.7pt;width:150pt;height:99.7pt" coordorigin="981,154" coordsize="3000,1994">
                <v:group id="shape_0" style="position:absolute;left:981;top:154;width:2954;height:1994">
                  <v:group id="shape_0" style="position:absolute;left:1010;top:154;width:2925;height:1994">
                    <v:group id="shape_0" style="position:absolute;left:1010;top:154;width:2925;height:1994">
                      <v:shape id="shape_0" fillcolor="white" stroked="f" o:allowincell="f" style="position:absolute;left:1460;top:1683;width:247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L    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010;top:154;width:2221;height:1559">
                        <v:shape id="shape_0" fillcolor="white" stroked="f" o:allowincell="f" style="position:absolute;left:1010;top:154;width:674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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eastAsia="Times New Roman" w:ascii="New Century Schoolbook (PCL6);Times New Roman" w:hAnsi="New Century Schoolbook (PCL6);Times New Roman" w:cs="New Century Schoolbook (PCL6)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656;top:169;width:1574;height:1544">
                          <v:line id="shape_0" from="1656,184" to="1656,171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231,169" to="3231,1698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671,1699" to="3230,169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3231,1699" to="3650,169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981;top:566;width:2894;height:1155">
                    <v:shape id="shape_0" coordsize="2835,1458" path="m0,0c227,726,455,1452,690,1455c925,1458,1155,20,1410,15c1665,10,1983,1425,2220,1425c2457,1425,2646,720,2835,15e" stroked="t" o:allowincell="f" style="position:absolute;left:996;top:641;width:2834;height:10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3246;top:596;width:630;height:1093">
                      <v:rect id="shape_0" fillcolor="white" stroked="f" o:allowincell="f" style="position:absolute;left:3246;top:596;width:164;height:109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411;top:596;width:464;height:100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rect id="shape_0" fillcolor="white" stroked="f" o:allowincell="f" style="position:absolute;left:981;top:566;width:674;height:11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  <v:line id="shape_0" from="2421,656" to="2421,17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86,656" to="3200,6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1;top:430;width:6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4505</wp:posOffset>
                </wp:positionH>
                <wp:positionV relativeFrom="paragraph">
                  <wp:posOffset>93980</wp:posOffset>
                </wp:positionV>
                <wp:extent cx="2637790" cy="12280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integra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1 is the area under the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</w:t>
                            </w:r>
                            <w:r>
                              <w:rPr/>
                              <w:t>curve.  Notice that the four sections shown have equal areas, so the area under the curve is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L/2.  Therefore 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  By the same argument A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/>
                              <w:t xml:space="preserve"> = (2/L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for all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6.7pt;mso-wrap-distance-left:9.05pt;mso-wrap-distance-right:9.05pt;mso-wrap-distance-top:0pt;mso-wrap-distance-bottom:0pt;margin-top:7.4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integral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1 is the area under the 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</w:t>
                      </w:r>
                      <w:r>
                        <w:rPr/>
                        <w:t>curve.  Notice that the four sections shown have equal areas, so the area under the curve is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L/2.  Therefore 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  By the same argument A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/>
                        <w:t xml:space="preserve"> = (2/L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 for all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P(</w:t>
      </w:r>
      <w:r>
        <w:rPr>
          <w:i/>
          <w:color w:val="0000FF"/>
        </w:rPr>
        <w:t>x</w:t>
      </w:r>
      <w:r>
        <w:rPr>
          <w:color w:val="0000FF"/>
        </w:rPr>
        <w:t xml:space="preserve">) =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 xml:space="preserve">), so we want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</w:rPr>
        <w:t xml:space="preserve">.  The math tables tell us: </w:t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color w:val="0000FF"/>
        </w:rPr>
        <w:t>.  In our case, sin(4</w:t>
      </w:r>
      <w:r>
        <w:rPr>
          <w:rFonts w:eastAsia="Symbol" w:cs="Symbol" w:ascii="Symbol" w:hAnsi="Symbol"/>
          <w:color w:val="0000FF"/>
        </w:rPr>
        <w:t></w:t>
      </w:r>
      <w:r>
        <w:rPr>
          <w:i/>
          <w:color w:val="0000FF"/>
        </w:rPr>
        <w:t>x</w:t>
      </w:r>
      <w:r>
        <w:rPr>
          <w:color w:val="0000FF"/>
        </w:rPr>
        <w:t>/</w:t>
      </w:r>
      <w:r>
        <w:rPr>
          <w:rFonts w:eastAsia="Symbol" w:cs="Symbol" w:ascii="Symbol" w:hAnsi="Symbol"/>
          <w:color w:val="0000FF"/>
        </w:rPr>
        <w:t></w:t>
      </w:r>
      <w:r>
        <w:rPr>
          <w:color w:val="0000FF"/>
        </w:rPr>
        <w:t xml:space="preserve">) = 0 for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  Thus, all four integrals equal 2/L, and A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 = </w:t>
      </w:r>
      <w:r>
        <w:rPr>
          <w:rFonts w:eastAsia="Symbol" w:cs="Symbol" w:ascii="Symbol" w:hAnsi="Symbol"/>
          <w:color w:val="0000FF"/>
        </w:rPr>
        <w:t></w:t>
      </w:r>
      <w:r>
        <w:rPr>
          <w:color w:val="0000FF"/>
        </w:rPr>
        <w:t xml:space="preserve">(2/L) for each n. 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It is useful to remember that the average value of sin</w:t>
      </w:r>
      <w:r>
        <w:rPr>
          <w:color w:val="0000FF"/>
          <w:vertAlign w:val="superscript"/>
        </w:rPr>
        <w:t>2</w:t>
      </w:r>
      <w:r>
        <w:rPr>
          <w:color w:val="0000FF"/>
        </w:rPr>
        <w:t>(</w:t>
      </w:r>
      <w:r>
        <w:rPr>
          <w:i/>
          <w:color w:val="0000FF"/>
        </w:rPr>
        <w:t>x</w:t>
      </w:r>
      <w:r>
        <w:rPr>
          <w:color w:val="0000FF"/>
        </w:rPr>
        <w:t>) or cos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(</w:t>
      </w:r>
      <w:r>
        <w:rPr>
          <w:i/>
          <w:color w:val="0000FF"/>
        </w:rPr>
        <w:t>x</w:t>
      </w:r>
      <w:r>
        <w:rPr>
          <w:color w:val="0000FF"/>
        </w:rPr>
        <w:t>) is 1/2 over any number of complete cyc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outlineLvl w:val="0"/>
        <w:rPr/>
      </w:pPr>
      <w:r>
        <w:rPr/>
        <w:t xml:space="preserve">For a particle in the </w:t>
      </w:r>
      <w:r>
        <w:rPr>
          <w:rFonts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state, estimate the probability that it will be in an interval </w:t>
      </w:r>
      <w:r>
        <w:rPr>
          <w:rFonts w:cs="Symbol" w:ascii="Symbol" w:hAnsi="Symbol"/>
        </w:rPr>
        <w:t></w:t>
      </w:r>
      <w:r>
        <w:rPr/>
        <w:t>x = L/10   in the center of the well.  Does your answer make sense?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290</wp:posOffset>
                </wp:positionH>
                <wp:positionV relativeFrom="paragraph">
                  <wp:posOffset>26670</wp:posOffset>
                </wp:positionV>
                <wp:extent cx="5352415" cy="4851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</w:t>
                            </w:r>
                            <w:r>
                              <w:rPr/>
                              <w:t xml:space="preserve"> 2/L in this region, so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</w:t>
                            </w:r>
                            <w:r>
                              <w:rPr/>
                              <w:t xml:space="preserve"> = (2/L) (L/10) = 1/5.  About 20% of the total area under the curve, or 20% chance of finding the particle in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/>
                              <w:t>x.  Very reason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5pt;height:38.2pt;mso-wrap-distance-left:9.05pt;mso-wrap-distance-right:9.05pt;mso-wrap-distance-top:0pt;mso-wrap-distance-bottom:0pt;margin-top:2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</w:t>
                      </w:r>
                      <w:r>
                        <w:rPr/>
                        <w:t xml:space="preserve"> 2/L in this region, so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</w:t>
                      </w:r>
                      <w:r>
                        <w:rPr/>
                        <w:t xml:space="preserve"> = (2/L) (L/10) = 1/5.  About 20% of the total area under the curve, or 20% chance of finding the particle in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/>
                        <w:t>x.  Very reason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)</w:t>
        <w:tab/>
        <w:t xml:space="preserve">Now imagine that the state of the particle at an instant of time is described by a sum of the lowest two states: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</w:rPr>
        <w:t>x</w:t>
      </w:r>
      <w:r>
        <w:rPr/>
        <w:t>) = a[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>) +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)].  Assume that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2</w:t>
      </w:r>
      <w:r>
        <w:rPr/>
        <w:t xml:space="preserve"> are the normalized wave functions above.  What is the constant a, assuming that the probability that the particle is in the well equals one?  [</w:t>
      </w:r>
      <w:r>
        <w:rPr>
          <w:b/>
        </w:rPr>
        <w:t>Hint</w:t>
      </w:r>
      <w:r>
        <w:rPr/>
        <w:t xml:space="preserve">: The integral </w:t>
      </w:r>
      <w:r>
        <w:rPr>
          <w:rFonts w:eastAsia="Symbol" w:cs="Symbol" w:ascii="Symbol" w:hAnsi="Symbol"/>
        </w:rPr>
        <w:t></w:t>
      </w:r>
      <w:r>
        <w:rPr>
          <w:vertAlign w:val="superscript"/>
        </w:rPr>
        <w:t>2</w:t>
      </w:r>
      <w:r>
        <w:rPr/>
        <w:t xml:space="preserve"> d</w:t>
      </w:r>
      <w:r>
        <w:rPr>
          <w:i/>
        </w:rPr>
        <w:t>x</w:t>
      </w:r>
      <w:r>
        <w:rPr/>
        <w:t xml:space="preserve"> has three terms. You already know the value of the first two terms. 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To determine the value of the third term, sketch the product 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1</w:t>
      </w:r>
      <w:r>
        <w:rPr>
          <w:rFonts w:cs="Symbol" w:ascii="Symbol" w:hAnsi="Symbol"/>
        </w:rPr>
        <w:t></w:t>
      </w:r>
      <w:r>
        <w:rPr>
          <w:rFonts w:cs="New Century Schoolbook (PCL6);Times New Roman" w:ascii="New Century Schoolbook (PCL6);Times New Roman" w:hAnsi="New Century Schoolbook (PCL6);Times New Roman"/>
          <w:vertAlign w:val="subscript"/>
        </w:rPr>
        <w:t>2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and integrate graphically; this i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very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important and general result about the “orthogonality” of any two eigenstate solutions. </w:t>
      </w:r>
      <w:r>
        <w:rPr/>
        <w:t>]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875</wp:posOffset>
                </wp:positionH>
                <wp:positionV relativeFrom="paragraph">
                  <wp:posOffset>106680</wp:posOffset>
                </wp:positionV>
                <wp:extent cx="1981200" cy="17570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757160"/>
                          <a:chOff x="0" y="0"/>
                          <a:chExt cx="1981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1080" cy="128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1080" cy="128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09680" y="990000"/>
                                <a:ext cx="1571760" cy="29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L    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534320" cy="1009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Times New Roman" w:ascii="Symbol" w:hAnsi="Symbol" w:cs="Symbol"/>
                                        <w:color w:val="auto"/>
                                        <w:lang w:val="en-US" w:bidi="ar-SA"/>
                                      </w:rPr>
                                      <w:t>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eastAsia="Times New Roman" w:ascii="New Century Schoolbook (PCL6);Times New Roman" w:hAnsi="New Century Schoolbook (PCL6);Times New Roman" w:cs="New Century Schoolbook (PCL6)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33880" y="28440"/>
                                  <a:ext cx="1000080" cy="981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972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440" y="0"/>
                                    <a:ext cx="0" cy="9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71640"/>
                                    <a:ext cx="990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534320" y="10000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880" y="636120"/>
                            <a:ext cx="100008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5" h="570">
                                <a:moveTo>
                                  <a:pt x="0" y="570"/>
                                </a:moveTo>
                                <a:cubicBezTo>
                                  <a:pt x="244" y="285"/>
                                  <a:pt x="488" y="0"/>
                                  <a:pt x="750" y="0"/>
                                </a:cubicBezTo>
                                <a:cubicBezTo>
                                  <a:pt x="1012" y="0"/>
                                  <a:pt x="1293" y="285"/>
                                  <a:pt x="157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6600"/>
                            <a:ext cx="990720" cy="72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149">
                                <a:moveTo>
                                  <a:pt x="0" y="587"/>
                                </a:moveTo>
                                <a:cubicBezTo>
                                  <a:pt x="171" y="293"/>
                                  <a:pt x="343" y="0"/>
                                  <a:pt x="480" y="2"/>
                                </a:cubicBezTo>
                                <a:cubicBezTo>
                                  <a:pt x="617" y="4"/>
                                  <a:pt x="715" y="412"/>
                                  <a:pt x="825" y="602"/>
                                </a:cubicBezTo>
                                <a:cubicBezTo>
                                  <a:pt x="935" y="792"/>
                                  <a:pt x="1018" y="1149"/>
                                  <a:pt x="1140" y="1142"/>
                                </a:cubicBezTo>
                                <a:cubicBezTo>
                                  <a:pt x="1262" y="1135"/>
                                  <a:pt x="1411" y="846"/>
                                  <a:pt x="156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4640"/>
                            <a:ext cx="98100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555">
                                <a:moveTo>
                                  <a:pt x="0" y="1360"/>
                                </a:moveTo>
                                <a:cubicBezTo>
                                  <a:pt x="31" y="1357"/>
                                  <a:pt x="62" y="1355"/>
                                  <a:pt x="150" y="1135"/>
                                </a:cubicBezTo>
                                <a:cubicBezTo>
                                  <a:pt x="238" y="915"/>
                                  <a:pt x="412" y="0"/>
                                  <a:pt x="525" y="40"/>
                                </a:cubicBezTo>
                                <a:cubicBezTo>
                                  <a:pt x="638" y="80"/>
                                  <a:pt x="735" y="960"/>
                                  <a:pt x="825" y="1375"/>
                                </a:cubicBezTo>
                                <a:cubicBezTo>
                                  <a:pt x="915" y="1790"/>
                                  <a:pt x="962" y="2505"/>
                                  <a:pt x="1065" y="2530"/>
                                </a:cubicBezTo>
                                <a:cubicBezTo>
                                  <a:pt x="1168" y="2555"/>
                                  <a:pt x="1360" y="1715"/>
                                  <a:pt x="1440" y="1525"/>
                                </a:cubicBezTo>
                                <a:cubicBezTo>
                                  <a:pt x="1520" y="1335"/>
                                  <a:pt x="1532" y="1362"/>
                                  <a:pt x="1545" y="1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8.4pt;width:156pt;height:138.35pt" coordorigin="825,168" coordsize="3120,2767">
                <v:group id="shape_0" style="position:absolute;left:825;top:168;width:3120;height:2024">
                  <v:group id="shape_0" style="position:absolute;left:825;top:168;width:3120;height:2024">
                    <v:shape id="shape_0" fillcolor="white" stroked="f" o:allowincell="f" style="position:absolute;left:1470;top:1727;width:2474;height:4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L    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25;top:168;width:2415;height:1589">
                      <v:shape id="shape_0" fillcolor="white" stroked="f" o:allowincell="f" style="position:absolute;left:825;top:168;width:85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New Century Schoolbook (PCL6);Times New Roman" w:hAnsi="New Century Schoolbook (PCL6);Times New Roman" w:cs="New Century Schoolbook (PCL6)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666;top:213;width:1574;height:1544">
                        <v:line id="shape_0" from="1666,228" to="1666,175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241,213" to="3241,174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1,1743" to="3240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3241,1743" to="3660,1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575,570" path="m0,570c244,285,488,0,750,0c1012,0,1293,285,1575,570e" stroked="t" o:allowincell="f" style="position:absolute;left:1666;top:1170;width:1574;height:56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60,1149" path="m0,587c171,293,343,0,480,2c617,4,715,412,825,602c935,792,1018,1149,1140,1142c1262,1135,1411,846,1560,557e" stroked="t" o:allowincell="f" style="position:absolute;left:1696;top:1123;width:1559;height:114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545,2555" path="m0,1360c31,1357,62,1355,150,1135c238,915,412,0,525,40c638,80,735,960,825,1375c915,1790,962,2505,1065,2530c1168,2555,1360,1715,1440,1525c1520,1335,1532,1362,1545,1390e" stroked="t" o:allowincell="f" style="position:absolute;left:1681;top:380;width:1544;height:2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3980</wp:posOffset>
                </wp:positionH>
                <wp:positionV relativeFrom="paragraph">
                  <wp:posOffset>78740</wp:posOffset>
                </wp:positionV>
                <wp:extent cx="3295015" cy="1075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</w:r>
                            <w:r>
                              <w:rPr>
                                <w:rFonts w:cs="Symbol" w:ascii="Symbol" w:hAnsi="Symbol"/>
                              </w:rPr>
                              <w:softHyphen/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ab/>
                              <w:t xml:space="preserve"> = a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( 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>2 +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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</w:t>
                              <w:softHyphen/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rFonts w:cs="New Century Schoolbook (PCL6);Times New Roman" w:ascii="New Century Schoolbook (PCL6);Times New Roman" w:hAnsi="New Century Schoolbook (PCL6);Times New Roman"/>
                              </w:rPr>
                              <w:t xml:space="preserve"> dx ) 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the graph, the area under the product function is zero because there are equal positive and negative regions.  Therefore, a = (1/2)</w:t>
                            </w:r>
                            <w:r>
                              <w:rPr>
                                <w:vertAlign w:val="superscript"/>
                              </w:rPr>
                              <w:t>1/2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84.7pt;mso-wrap-distance-left:9.05pt;mso-wrap-distance-right:9.05pt;mso-wrap-distance-top:0pt;mso-wrap-distance-bottom:0pt;margin-top:6.2pt;mso-position-vertical-relative:text;margin-left:20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</w:r>
                      <w:r>
                        <w:rPr>
                          <w:rFonts w:cs="Symbol" w:ascii="Symbol" w:hAnsi="Symbol"/>
                        </w:rPr>
                        <w:softHyphen/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ab/>
                        <w:t xml:space="preserve"> = a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  <w:vertAlign w:val="superscript"/>
                        </w:rPr>
                        <w:t>2</w:t>
                      </w:r>
                      <w:r>
                        <w:rPr/>
                        <w:t xml:space="preserve"> ( 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>2 + 2</w:t>
                      </w:r>
                      <w:r>
                        <w:rPr>
                          <w:rFonts w:eastAsia="Symbol" w:cs="Symbol" w:ascii="Symbol" w:hAnsi="Symbol"/>
                        </w:rPr>
                        <w:t>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</w:t>
                      </w:r>
                      <w:r>
                        <w:rPr>
                          <w:rFonts w:cs="Symbol" w:ascii="Symbol" w:hAnsi="Symbol"/>
                        </w:rPr>
                        <w:t></w:t>
                        <w:softHyphen/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</w:t>
                      </w:r>
                      <w:r>
                        <w:rPr>
                          <w:rFonts w:cs="New Century Schoolbook (PCL6);Times New Roman" w:ascii="New Century Schoolbook (PCL6);Times New Roman" w:hAnsi="New Century Schoolbook (PCL6);Times New Roman"/>
                        </w:rPr>
                        <w:t xml:space="preserve"> dx ) 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m the graph, the area under the product function is zero because there are equal positive and negative regions.  Therefore, a = (1/2)</w:t>
                      </w:r>
                      <w:r>
                        <w:rPr>
                          <w:vertAlign w:val="superscript"/>
                        </w:rPr>
                        <w:t>1/2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/>
      </w:pPr>
      <w:r>
        <w:rPr>
          <w:color w:val="0000FF"/>
        </w:rPr>
        <w:t>Numerical solution:</w:t>
      </w:r>
    </w:p>
    <w:p>
      <w:pPr>
        <w:pStyle w:val="Normal"/>
        <w:numPr>
          <w:ilvl w:val="0"/>
          <w:numId w:val="0"/>
        </w:numPr>
        <w:spacing w:before="240" w:after="0"/>
        <w:ind w:left="360" w:hanging="0"/>
        <w:outlineLvl w:val="0"/>
        <w:rPr>
          <w:color w:val="0000FF"/>
        </w:rPr>
      </w:pPr>
      <w:r>
        <w:rPr>
          <w:color w:val="0000FF"/>
        </w:rPr>
        <w:t xml:space="preserve">To normalize the superposition, we must integrate: </w:t>
        <w:br/>
      </w:r>
      <w:r>
        <w:rPr>
          <w:color w:val="0000FF"/>
        </w:rPr>
        <w:object w:dxaOrig="6540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08pt" filled="f" o:ole="">
            <v:imagedata r:id="rId3" o:title=""/>
          </v:shape>
          <o:OLEObject Type="Embed" ProgID="" ShapeID="ole_rId2" DrawAspect="Content" ObjectID="_2084813889" r:id="rId2"/>
        </w:objec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>
          <w:color w:val="0000FF"/>
        </w:rPr>
      </w:pPr>
      <w:r>
        <w:rPr>
          <w:color w:val="0000FF"/>
        </w:rPr>
        <w:t xml:space="preserve">The third integral is zero.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360"/>
        <w:outlineLvl w:val="0"/>
        <w:rPr/>
      </w:pPr>
      <w:r>
        <w:rPr>
          <w:color w:val="0000FF"/>
        </w:rPr>
        <w:tab/>
        <w:t>Look up the integral in the math tables:</w:t>
        <w:br/>
      </w:r>
      <w:r>
        <w:rPr>
          <w:color w:val="0000FF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FF"/>
        </w:rPr>
        <w:br/>
        <w:t xml:space="preserve">Substituting in the integration limits gives us zero for any </w:t>
      </w:r>
      <w:r>
        <w:rPr>
          <w:i/>
          <w:color w:val="0000FF"/>
        </w:rPr>
        <w:t>m</w:t>
      </w:r>
      <w:r>
        <w:rPr>
          <w:color w:val="0000FF"/>
        </w:rPr>
        <w:t xml:space="preserve"> and </w:t>
      </w:r>
      <w:r>
        <w:rPr>
          <w:i/>
          <w:color w:val="0000FF"/>
        </w:rPr>
        <w:t>n</w:t>
      </w:r>
      <w:r>
        <w:rPr>
          <w:color w:val="0000FF"/>
        </w:rPr>
        <w:t xml:space="preserve"> (for m ≠ n), because all of the sine functions are zero at </w:t>
      </w:r>
      <w:r>
        <w:rPr>
          <w:i/>
          <w:color w:val="0000FF"/>
        </w:rPr>
        <w:t>x</w:t>
      </w:r>
      <w:r>
        <w:rPr>
          <w:color w:val="0000FF"/>
        </w:rPr>
        <w:t xml:space="preserve"> = 0 and </w:t>
      </w:r>
      <w:r>
        <w:rPr>
          <w:i/>
          <w:color w:val="0000FF"/>
        </w:rPr>
        <w:t>x</w:t>
      </w:r>
      <w:r>
        <w:rPr>
          <w:color w:val="0000FF"/>
        </w:rPr>
        <w:t xml:space="preserve"> = L.</w:t>
      </w:r>
    </w:p>
    <w:p>
      <w:pPr>
        <w:pStyle w:val="TextBodyIndent"/>
        <w:rPr/>
      </w:pPr>
      <w:r>
        <w:rPr>
          <w:b/>
        </w:rPr>
        <w:t xml:space="preserve">(This is actually a property of energy eigenstates for </w:t>
      </w:r>
      <w:r>
        <w:rPr>
          <w:b/>
          <w:i/>
        </w:rPr>
        <w:t>any</w:t>
      </w:r>
      <w:r>
        <w:rPr>
          <w:b/>
        </w:rPr>
        <w:t xml:space="preserve"> potential:  The cross term </w:t>
      </w:r>
      <w:r>
        <w:rPr>
          <w:b/>
          <w:i/>
        </w:rPr>
        <w:t>always</w:t>
      </w:r>
      <w:r>
        <w:rPr>
          <w:b/>
        </w:rPr>
        <w:t xml:space="preserve"> integrates to zero!)</w:t>
      </w:r>
    </w:p>
    <w:p>
      <w:pPr>
        <w:pStyle w:val="TextBodyIndent"/>
        <w:rPr/>
      </w:pPr>
      <w:r>
        <w:rPr/>
        <w:t>For the result to equal 1, we simply need a = 1/</w:t>
      </w:r>
      <w:r>
        <w:rPr>
          <w:rFonts w:eastAsia="Symbol" w:cs="Symbol" w:ascii="Symbol" w:hAnsi="Symbol"/>
        </w:rPr>
        <w:t></w:t>
      </w:r>
      <w:r>
        <w:rPr/>
        <w:t>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0"/>
      <w:outlineLvl w:val="0"/>
    </w:pPr>
    <w:rPr>
      <w:color w:val="0000F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25:00Z</dcterms:created>
  <dc:creator>Paul T. Debevec</dc:creator>
  <dc:description/>
  <cp:keywords>format for 108 quiz</cp:keywords>
  <dc:language>en-US</dc:language>
  <cp:lastModifiedBy>U of IL</cp:lastModifiedBy>
  <cp:lastPrinted>2002-10-04T11:40:00Z</cp:lastPrinted>
  <dcterms:modified xsi:type="dcterms:W3CDTF">2007-09-26T17:28:00Z</dcterms:modified>
  <cp:revision>5</cp:revision>
  <dc:subject/>
  <dc:title>Normal 108 quiz</dc:title>
</cp:coreProperties>
</file>